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14MT2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szCs w:val="24"/>
                <w:lang w:val="en-US" w:eastAsia="en-US"/>
              </w:rPr>
              <w:t>DIGITAL COMPOSITING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20"/>
        <w:gridCol w:w="693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parameters a VFX Supervisor should make note of during production with regard to Judging Color, Brightness, Contrast and Camera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s explain HSV and RGB colour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Edge detection, Median and Sharpening filters with their corresponding convolution fil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stinguish the procedure for different matte extraction proces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1 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llowing Image Multisource operations:</w:t>
            </w:r>
          </w:p>
          <w:p>
            <w:pPr>
              <w:pStyle w:val="Normal"/>
              <w:jc w:val="both"/>
              <w:rPr/>
            </w:pPr>
            <w:r>
              <w:rPr/>
              <w:t>i. Over   ii. Screen   iii. In   iv.KeyMix   v. Maximum and Minim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working of Runlength encoding with appropriate examp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s explain the various types of Chroma Subsamp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List out and explain the various Film and television formats used in the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and explain the various types of “UI” present in Compositing softwa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and explain the various Geometric transformations used in the digital composi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Green screen vs blue screen vs Red Screen. Discuss the advantages and disadvantages in composi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iscuss the parameters to note on location with regard to Lights for doing proper post production 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4:35:00Z</dcterms:created>
  <dc:creator>Ku</dc:creator>
  <dc:description/>
  <cp:keywords/>
  <dc:language>en-US</dc:language>
  <cp:lastModifiedBy>Admin</cp:lastModifiedBy>
  <cp:lastPrinted>2018-11-15T10:42:00Z</cp:lastPrinted>
  <dcterms:modified xsi:type="dcterms:W3CDTF">2018-11-30T03:49:00Z</dcterms:modified>
  <cp:revision>16</cp:revision>
  <dc:subject/>
  <dc:title/>
</cp:coreProperties>
</file>